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b/>
          <w:sz w:val="28"/>
        </w:rPr>
        <w:t>The Titanic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Leadbelly (Huddie Ledbetter), 1912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It was midnight on the sea.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The band was playing "Nearer My God to Thee."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Fare thee, Titanic, fare thee well.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Titanic when it got its load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Captian he hollered, "All aboard."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Fare thee, Titanic, fare thee well.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Titanic was comin' round the curve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When it run into that great big iceberg.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Fare thee, Titanic, fare thee well.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When the Titanic was sinking down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They had them lifeboats around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Fare thee, Titanic, fare thee well.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They had them lifeboats around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Savin' the women 'n children. lettin' the men go down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Fare thee, Titanic, fare thee well.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Jack Johnson wanted to get on board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Captain he said, "I ain't hauling no coal,"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Fare thee, Titanic, fare thee well.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When you heard about that mighty shock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You oughta seen a man doin' the Eagle Rock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Fare thee, Titanic, fare thee well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